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8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What does Finny criticize Gene of when they wake u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2) On what issue do Finny and Gene grow apart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does Gene decide to do upon Finny’s retur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oes Brinker Hadley come in to discu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About what is Finny shock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nickname does Hadley ear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es peace return to Devon for Ge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one certainty does Dr. Stanpole giv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ere do Gene and Finny go when they cut cla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surprising statement does Finny make about the w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How does he explain this statem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How is the war conveyed to the students at Dev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one word does Finny tell Mr. Ludsbury that no student has said befor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0:17:00Z</dcterms:created>
  <dc:creator>Jason Van Engen</dc:creator>
  <dc:description/>
  <cp:keywords/>
  <dc:language>en-US</dc:language>
  <cp:lastModifiedBy>jvanengen</cp:lastModifiedBy>
  <cp:lastPrinted>2008-01-02T06:42:00Z</cp:lastPrinted>
  <dcterms:modified xsi:type="dcterms:W3CDTF">2008-01-07T20:21:00Z</dcterms:modified>
  <cp:revision>4</cp:revision>
  <dc:subject/>
  <dc:title>English I:  Animal Farm – Study Guide Chapter 1</dc:title>
</cp:coreProperties>
</file>